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achment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mple Table Shells for Reporting Finding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z w:val="28"/>
          <w:szCs w:val="28"/>
        </w:rPr>
        <w:t>Sample Table Shells for Reporting Findings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System-of-Care Assessme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Comparison of System Development Scores Across Sit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76" w:type="dxa"/>
        <w:jc w:val="left"/>
        <w:tblInd w:w="17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2923"/>
        <w:gridCol w:w="2923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ce Area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System Score in Infrastructure Domai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System Score in Service Delivery Domain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ibl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ency Collaboratio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Coordinatio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iz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-bas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Focus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l Competenc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Services and Cost Stud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ggregate Distribution of Servic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otal number of services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1494"/>
        <w:gridCol w:w="1987"/>
        <w:gridCol w:w="1987"/>
        <w:gridCol w:w="198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Servic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 Number of Services Delivered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age of Total Services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umber of Dollars Spent on Serv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age of Total Dollar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Therapy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School Service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Home Service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is Service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t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/ Assess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Treat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ial Treat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tribution of Services at Child and Family Level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33"/>
        <w:gridCol w:w="2407"/>
        <w:gridCol w:w="2407"/>
        <w:gridCol w:w="2412"/>
      </w:tblGrid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Service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Amount of Services Received per Child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Number of Dollars Spent on Service per Child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Percentage of Total Dollars per Child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Therapy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School Services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Home Services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is Services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te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/Assess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Treat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ial Treat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istribution of  Service Combinations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7"/>
        <w:gridCol w:w="2347"/>
        <w:gridCol w:w="2347"/>
        <w:gridCol w:w="2347"/>
      </w:tblGrid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ies of Service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 Children Receiving Combination  (n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rtion of All Children Receiving Combination (n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Monthly Cost of Combination</w:t>
            </w:r>
          </w:p>
        </w:tc>
      </w:tr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Services Only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Services Only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and Support Services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Change in Clinical Symptomatology Across Utilization Pattern Grou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6" w:type="dxa"/>
        <w:jc w:val="left"/>
        <w:tblInd w:w="-5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02"/>
        <w:gridCol w:w="1236"/>
        <w:gridCol w:w="1236"/>
        <w:gridCol w:w="1236"/>
        <w:gridCol w:w="1236"/>
        <w:gridCol w:w="1236"/>
        <w:gridCol w:w="1236"/>
        <w:gridCol w:w="1268"/>
      </w:tblGrid>
      <w:tr>
        <w:trPr/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BCL Total Problems Score</w:t>
            </w:r>
          </w:p>
        </w:tc>
      </w:tr>
      <w:tr>
        <w:trPr>
          <w:trHeight w:val="711" w:hRule="exac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ilization Pattern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take 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Months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Months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Months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Months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Month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onths</w:t>
            </w:r>
          </w:p>
        </w:tc>
      </w:tr>
      <w:tr>
        <w:trPr/>
        <w:tc>
          <w:tcPr>
            <w:tcW w:w="16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Group 1 (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Group 2 (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Group 3 (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Group 4 (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te: Utilization pattern groups determined by latent class analysi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oss-sectional Descriptive Stu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emographic Profil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2908"/>
        <w:gridCol w:w="2908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graphic Characteristics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Indian or Alaska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ativ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or African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Hawaiian or Oth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acific Isla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rac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 Not Reported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thnicity</w:t>
            </w:r>
            <w:r>
              <w:rPr>
                <w:sz w:val="20"/>
                <w:szCs w:val="20"/>
                <w:vertAlign w:val="superscript"/>
                <w:lang w:val="es-ES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ispanic/Latino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ntral Ame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ub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min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x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uerto 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Hispanic/Latino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 Not Reported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 (mean=  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$10,000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,000-$1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,000-$2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0,000-$3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$40,000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Race and ethnicity categories reported will depend on the results of this particular data collecti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ld and Family Outcome Stu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parison of Cross-sectional Descriptive and Child and Family Outcome Samples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18"/>
        <w:gridCol w:w="1554"/>
        <w:gridCol w:w="1554"/>
        <w:gridCol w:w="1554"/>
        <w:gridCol w:w="1579"/>
      </w:tblGrid>
      <w:tr>
        <w:trPr/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graphic Characteristics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oss-sectional Sampl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</w:rPr>
              <w:t xml:space="preserve"> = )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come Sampl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</w:rPr>
              <w:t xml:space="preserve"> = )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Indian or                Alaska Nativ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or African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Hawaiian or                Other Pacific Isla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rac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 Not Reported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thnicity</w:t>
            </w:r>
            <w:r>
              <w:rPr>
                <w:sz w:val="20"/>
                <w:szCs w:val="20"/>
                <w:vertAlign w:val="superscript"/>
                <w:lang w:val="es-ES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ispanic/Latino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ntral Ame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ub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min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x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uerto 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Hispanic/Latino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 Not Reported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 (mean=  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$10,000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,000-$1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,000-$2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0,000-$3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$40,000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Race and ethnicity categories reported will depend on the results of this particular data collection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Change in Clinical Symptomatology Over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46"/>
      </w:tblGrid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BCL Total Problems Score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ak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Month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onths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Service Experience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ervice Experiences by S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7"/>
        <w:gridCol w:w="1864"/>
        <w:gridCol w:w="1864"/>
        <w:gridCol w:w="1864"/>
        <w:gridCol w:w="1868"/>
      </w:tblGrid>
      <w:tr>
        <w:trPr/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 1</w:t>
            </w:r>
          </w:p>
        </w:tc>
        <w:tc>
          <w:tcPr>
            <w:tcW w:w="3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 2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atm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atment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S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YSS–F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Sustainability Surve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ervice Array During Funding and Post-Funding</w:t>
      </w:r>
    </w:p>
    <w:p>
      <w:pPr>
        <w:pStyle w:val="Normal"/>
        <w:ind w:firstLine="36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2010"/>
        <w:gridCol w:w="2010"/>
        <w:gridCol w:w="2010"/>
      </w:tblGrid>
      <w:tr>
        <w:trPr/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3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ailable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group counsel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family counsel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te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Support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eutic Group Home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 Fund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tion-to-adult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Preservation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eatures of Systems of Care During Funding and Post-Fun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10"/>
        <w:gridCol w:w="1950"/>
        <w:gridCol w:w="1950"/>
        <w:gridCol w:w="1950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-agency governing body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organization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ed or pooled funding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ency treatment planning meeting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tationing of staff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l Competence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actors Impacting System-of-Care Sustainment Across Communities</w:t>
      </w:r>
    </w:p>
    <w:p>
      <w:pPr>
        <w:pStyle w:val="Normal"/>
        <w:ind w:firstLine="36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3420"/>
        <w:gridCol w:w="2610"/>
      </w:tblGrid>
      <w:tr>
        <w:trPr/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itive Impac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gative Impact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Involvemen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Commitmen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d Fund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gement of Political Leader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Organiz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Policies or Regulation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id Financing of Servic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r Economic Clima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Elected Official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2:20:00Z</dcterms:created>
  <dc:creator>macro user</dc:creator>
  <dc:description/>
  <cp:keywords/>
  <dc:language>en-US</dc:language>
  <cp:lastModifiedBy> Ann Elizabeth Montgomery</cp:lastModifiedBy>
  <cp:lastPrinted>2005-12-14T10:53:00Z</cp:lastPrinted>
  <dcterms:modified xsi:type="dcterms:W3CDTF">2005-12-14T15:53:00Z</dcterms:modified>
  <cp:revision>4</cp:revision>
  <dc:subject/>
  <dc:title>Sample Table Shells for Reporting Find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8773860</vt:r8>
  </property>
  <property fmtid="{D5CDD505-2E9C-101B-9397-08002B2CF9AE}" pid="3" name="_AuthorEmail">
    <vt:lpwstr>Katherine.E.Young@atlanta.orcmacro.com</vt:lpwstr>
  </property>
  <property fmtid="{D5CDD505-2E9C-101B-9397-08002B2CF9AE}" pid="4" name="_AuthorEmailDisplayName">
    <vt:lpwstr>Katherine.E.Young</vt:lpwstr>
  </property>
  <property fmtid="{D5CDD505-2E9C-101B-9397-08002B2CF9AE}" pid="5" name="_EmailSubject">
    <vt:lpwstr>Materials for Phase V OMB Package</vt:lpwstr>
  </property>
  <property fmtid="{D5CDD505-2E9C-101B-9397-08002B2CF9AE}" pid="6" name="_ReviewingToolsShownOnce">
    <vt:lpwstr/>
  </property>
</Properties>
</file>